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479550</wp:posOffset>
                      </wp:positionV>
                      <wp:extent cx="2411730" cy="1007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00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Style w:val="Potovnadres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práva železnic, s.o.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tavební správa západ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ng. Otakar Wilfert</w:t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79.35pt;mso-wrap-distance-left:9.05pt;mso-wrap-distance-right:9.05pt;mso-wrap-distance-top:0pt;mso-wrap-distance-bottom:0pt;margin-top:11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spacing w:lineRule="auto" w:line="360"/>
                              <w:rPr>
                                <w:rStyle w:val="Potovnadresa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práva železnic, s.o.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tavební správa západ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/>
                              <w:t>Ing. Otakar Wilfert</w:t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Helvetica"/>
                <w:bCs/>
                <w:sz w:val="14"/>
                <w:szCs w:val="14"/>
                <w:shd w:fill="FFFFFF" w:val="clear"/>
              </w:rPr>
              <w:t>30076/2021-SŽ-GŘ-O1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ListuPriloh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1/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Petr Pokorný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14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5 797 058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pokornyp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3. května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Oslovenvdopisu"/>
        <w:rPr/>
      </w:pPr>
      <w:r>
        <w:rPr>
          <w:b/>
        </w:rPr>
        <w:t>Stanovisko k dokumentaci z hlediska ochrany jednotlivých složek životního prostředí „</w:t>
      </w:r>
      <w:r>
        <w:rPr>
          <w:rFonts w:cs="Calibri"/>
          <w:b/>
        </w:rPr>
        <w:t>Doplnění závor na přejezdu P3340 trati Lovosice - Česká Lípa</w:t>
      </w:r>
      <w:r>
        <w:rPr>
          <w:b/>
        </w:rPr>
        <w:t>“</w:t>
      </w:r>
    </w:p>
    <w:p>
      <w:pPr>
        <w:pStyle w:val="Oslovenvdopisu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předložené dokumentace se naše pozornost soustředila na části týkající se Vlivu stavby na životní prostředí. K výše uvedené dokumentaci konstatujeme, že problematice ochrany životního prostředí (ŽP) byla zpracovatelem věnována přiměřená pozornost. K předkládané dokumentaci pro společné povolení stavby dráhy (DUSP) vzhledem k charakteru stavby, která má minimální vliv na životní prostředí, nemáme žádné připomínky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Doplujcdaje"/>
        <w:rPr>
          <w:sz w:val="18"/>
          <w:szCs w:val="18"/>
        </w:rPr>
      </w:pPr>
      <w:r>
        <w:rPr>
          <w:sz w:val="18"/>
          <w:szCs w:val="18"/>
        </w:rPr>
        <w:t>Ing. Rudolf Zelinka</w:t>
      </w:r>
    </w:p>
    <w:p>
      <w:pPr>
        <w:pStyle w:val="Doplujcdaje"/>
        <w:rPr>
          <w:sz w:val="18"/>
          <w:szCs w:val="18"/>
        </w:rPr>
      </w:pPr>
      <w:r>
        <w:rPr>
          <w:sz w:val="18"/>
          <w:szCs w:val="18"/>
        </w:rPr>
        <w:t>vedoucí oddělení životního prostředí</w:t>
      </w:r>
    </w:p>
    <w:p>
      <w:pPr>
        <w:pStyle w:val="Doplujcdaje"/>
        <w:spacing w:before="0" w:after="240"/>
        <w:rPr>
          <w:sz w:val="18"/>
          <w:szCs w:val="18"/>
        </w:rPr>
      </w:pPr>
      <w:r>
        <w:rPr>
          <w:sz w:val="18"/>
          <w:szCs w:val="18"/>
        </w:rPr>
        <w:t>odbor provozuschopnosti O15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gitálně podepsáno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a-zeleznic_administrativni-dopis_v10_SABLON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Pokorný Petr, Ing.</dc:creator>
  <dc:description/>
  <cp:keywords/>
  <dc:language>en-US</dc:language>
  <cp:lastModifiedBy>Pokorný Petr, Ing.</cp:lastModifiedBy>
  <cp:lastPrinted>2021-05-13T17:20:00Z</cp:lastPrinted>
  <dcterms:modified xsi:type="dcterms:W3CDTF">2021-05-13T15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